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hanging="0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 w:eastAsia="en-US"/>
        </w:rPr>
        <w:t>Додаток 187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 w:eastAsia="en-US"/>
        </w:rPr>
        <w:t>до рішення виконкому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 w:eastAsia="en-US"/>
        </w:rPr>
        <w:t>районної у місті ради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 w:eastAsia="en-US"/>
        </w:rPr>
        <w:t>01.01.2026  № 1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ІНФОРМАЦІЙНА КАРТКА 41-05-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uk-UA"/>
        </w:rPr>
        <w:t xml:space="preserve">послуг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val="uk-UA"/>
        </w:rPr>
        <w:t>Забезпечення направлення дітей з інвалідністю до реабілітаційної установи для надання реабілітаційних послуг за програмою «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  <w:t>Соціальний захист осіб із інвалідністю»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6"/>
        <w:gridCol w:w="3338"/>
        <w:gridCol w:w="10"/>
        <w:gridCol w:w="5812"/>
      </w:tblGrid>
      <w:tr>
        <w:trPr>
          <w:trHeight w:val="29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86" w:hanging="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ar-SA"/>
              </w:rPr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Офіс «Я-Ветеран», (надалі – Офіс), мобільний сервіс Центру адміністративних послуг «Віза» («Центр Дії») виконкому Криворізької міської рад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ar-SA"/>
              </w:rPr>
              <w:t>1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Місцезнаходження Офіс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пл. Молодіжна, 1-Б, м. Кривий Ріг, 50101;</w:t>
              <w:br/>
              <w:t>Мобільний сервіс (за окремим графіком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ar-SA"/>
              </w:rPr>
              <w:t>2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0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Інформація щодо режиму робо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1. Офіс працює з понеділка до п’ятниці з 8.00 до 16.30, технічна перерва з 12.30 до 13.00. Мобільний сервіс (за окремим графіком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0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2. Прийом та видача документів для надання адміністративних, інших публічних послуг здійснюються в Офісі з понеділка до п’ятниці з 8.00 до 16.30, технічна перерва з 12.30 до 13.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ar-SA"/>
              </w:rPr>
              <w:t>3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Телефон/факс (довідки), адреса електронної пош-ти та вебсайт 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0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40" w:before="0" w:after="0"/>
              <w:ind w:right="-51"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Центру адміністративних послуг:</w:t>
            </w:r>
          </w:p>
          <w:p>
            <w:pPr>
              <w:pStyle w:val="Normal"/>
              <w:pBdr/>
              <w:suppressAutoHyphens w:val="true"/>
              <w:spacing w:lineRule="auto" w:line="240" w:before="0" w:after="0"/>
              <w:ind w:right="-51"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тел.: 0-800-500-459</w:t>
            </w:r>
          </w:p>
          <w:p>
            <w:pPr>
              <w:pStyle w:val="Normal"/>
              <w:pBdr/>
              <w:suppressAutoHyphens w:val="true"/>
              <w:spacing w:lineRule="auto" w:line="240" w:before="0" w:after="0"/>
              <w:ind w:right="-51"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uk-UA" w:eastAsia="ar-SA"/>
                </w:rPr>
                <w:t>viza@kr.gov.ua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ind w:left="-100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https://viza.kr.gov.ua/</w:t>
            </w:r>
          </w:p>
        </w:tc>
      </w:tr>
      <w:tr>
        <w:trPr/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5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Центр адміністративних послуг «Віза» («Центр Дії») виконкому Криворізької міської ради (надалі  – Центр)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сцезнаходження віддалених робочих місць Центру 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50083, Дніпропетровська область, місто Кривий Ріг, вулиця Пляжна, будинок 23, управління праці та соціального захисту населення виконкому Тернівської районної у місті ради (далі – Управління)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формація щодо режиму роботи віддалених робочих місць Центру 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онеділок, середа, четвер, п’ятниця, субота 08.00 – 15.3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второк 08.00 – 20.0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технічна перерва 12.30 – 13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період дії правового режиму воєнного стану в Україні прийом громадян, суб’єктів господарювання з питань надання адміністративних, інших публічних послуг здійснюється за єдиним в місті графіком: з понеділка до п’ятниці з 8.00 до 15.30 з технічною перервою з 12.30 до 13.00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и та адреси електронної пошти віддалених робочих місць Центру 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Телефон: 0975033528; 0674336786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Ел.пошт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upszn@trnvk.gov.ua</w:t>
              </w:r>
            </w:hyperlink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Офіційний вебсайт виконкому районної у місті ради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trnvk.gov.ua</w:t>
              </w:r>
            </w:hyperlink>
          </w:p>
        </w:tc>
      </w:tr>
      <w:tr>
        <w:trPr>
          <w:trHeight w:val="346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декси, Закони Україн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и України: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«Про адміністративні послуги»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«Про адміністративну процедуру»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«Про реабілітацію осіб з інвалідністю в Україні»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«Про державний бюджет України» на відповідний рік.</w:t>
            </w:r>
          </w:p>
        </w:tc>
      </w:tr>
      <w:tr>
        <w:trPr>
          <w:trHeight w:val="803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 Кабінету Міністрів Україн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анови Кабінету Міністрів Україн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27.03.2019 № 309 «Про затвердження Порядку використання коштів передбачених у державному бюджеті для здійснення реабілітації дітей з інвалідністю», зі змінам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23.05.2007 №757 «Про затвердження Положення про індивідуальну програму реабілітації осіб з інвалідністю», зі змінам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 08.12.2006 №1686 «Про затвердження Державної типової програми реабілітації осіб з інвалідністю». 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каз Міністерства соціальної політики України від 11.02.2021  №76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uk-UA"/>
              </w:rPr>
              <w:t>Про затвердження форм документів щодо направлення дітей з інвалідністю для отримання реабілітаційних послуг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» (зі змінами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у редакції наказу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Міністерства соціальної політики України від 22 липня 2021 № 419)</w:t>
            </w:r>
          </w:p>
        </w:tc>
      </w:tr>
      <w:tr>
        <w:trPr>
          <w:trHeight w:val="751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Індивідуальна програма реабілітації дитини з інвалідністю за формою, затвердженою наказом Міністерством охорони здоров’я від 08.10.2007 № 623 «Про затвердження форм індивідуальної програми реабілітації інваліда, дитини-інваліда та Порядку їх складання»; 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писка з медичної карти амбулаторного (стаціонарного) хворого за формою № 027/о, затвердженою наказом Міністерством охорони здоров’я від 14.12.2012 № 110 «Про затвердження форм первинної облікової документації та Інструкцій щодо їх заповнення, що використовуються у закладах охорони здоров’я  незалежно від форми власності та підпорядкування»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а про направлення дитини з інвалідністю до реабілітаційної установи  для отримання реабілітаційних послуг.</w:t>
            </w:r>
          </w:p>
          <w:p>
            <w:pPr>
              <w:pStyle w:val="Normal"/>
              <w:widowControl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дивідуальна програма реабілітації, видана медико-соціальною експертною комісією, лікарсько-консультативною комісією лікувально-профілактичного закладу (для дітей з інвалідністю).</w:t>
            </w:r>
          </w:p>
          <w:p>
            <w:pPr>
              <w:pStyle w:val="Normal"/>
              <w:widowControl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пії документів, у тому числі копії документів з відображенням інформації в електронному вигляді, отриманого з Єдиного державного вебпорталу електронних послуг «Портал Дія» (з пред'явленням оригіналів):</w:t>
            </w:r>
          </w:p>
          <w:p>
            <w:pPr>
              <w:pStyle w:val="Normal"/>
              <w:widowControl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спорта громадянина України або іншого документа, що посвідчує особу,</w:t>
            </w:r>
          </w:p>
          <w:p>
            <w:pPr>
              <w:pStyle w:val="Normal"/>
              <w:widowControl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доцтва про народження (для дітей з інвалідністю);</w:t>
            </w:r>
          </w:p>
          <w:p>
            <w:pPr>
              <w:pStyle w:val="Normal"/>
              <w:widowControl w:val="false"/>
              <w:spacing w:lineRule="atLeast" w:line="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єстраційного номера облікової картки платника податків (крім фізичних осіб, які через свої релігійні переконання відмовляються від прийняття реєстраційного номера облікової картки платника податків, офіційно повідомили про це відповідному контролюючому органові і мають про це відмітку в паспорті);</w:t>
            </w:r>
          </w:p>
          <w:p>
            <w:pPr>
              <w:pStyle w:val="Normal"/>
              <w:widowControl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відки про взяття на облік внутрішньо переміщених осіб (для отримувачів, які є внутрішньо переміщеними особам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писка з медичної карти амбулаторного (стаціонарного) хворого (форма №027/о)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ява та пакет документів подаються в Центр (через віддалене робоче місце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одним з батьків дитини  чи її законного представ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ляхом особистого звернення, або надсилаються поштовим відправленням або подаються в електронній формі, у тому числі з використанням Єдиного державного вебпорталу електронних послуг Портал Дія»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тність /безоплатність адміністративної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оплатно</w:t>
            </w:r>
          </w:p>
        </w:tc>
      </w:tr>
      <w:tr>
        <w:trPr>
          <w:trHeight w:val="34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У разі оплати адміністративної послуги: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1.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рмативно-правові акти, на підставі яких стягується плата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1.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мір та порядок внесення плати 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1.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ок надання адміністративної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45 календарних днів, строк може бути подовжено згідно діючого законодавства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підстав для залишення заяви про надання адміністративної  послуги без рух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ння пакету документів не в повному обсязі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елік підстав для  закриття розгляду заяви про надання адміністративної  послуги </w:t>
            </w:r>
          </w:p>
          <w:p>
            <w:pPr>
              <w:pStyle w:val="Normal"/>
              <w:rPr>
                <w:rFonts w:eastAsia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eastAsia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мова заявника від розгляду його заяв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ння заяви особою, яка не мала права на подання такої заяв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явність адміністративного акту щодо вирішення справи про той самий предмет за участю того самого учасника і з тих самих підстав та фактичних обстави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що з того самого питання є судове рішення, що набрало законної си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ерть фізичної особи.</w:t>
            </w:r>
          </w:p>
        </w:tc>
      </w:tr>
      <w:tr>
        <w:trPr>
          <w:trHeight w:val="1111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підстав для відмови в наданні адміністративної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ння неповного пакета документі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відповідність вмісту наданого пакета документів вимогам чинного законодавства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явлення недостовірних відомостей у поданих документах.</w:t>
            </w:r>
          </w:p>
        </w:tc>
      </w:tr>
      <w:tr>
        <w:trPr>
          <w:trHeight w:val="581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ладання двостороннього договору з реабілітаційною установою  для надання реабілітаційних послуг дитині з інвалідністю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отримання результату надання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о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ник може бути залучений до розгляду справи за необхідністю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’єкт звернення має право оскаржити результат надання публічної послуги шляхом подачі скарги до суду відповідно до закону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тивне провадження здійснюється у порядку та строки, визначені Законом України «Про адміністративну процедуру». Сукупність процедурних дій визначається за необхідністю у кожній справі індивідуаль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val="uk-UA" w:eastAsia="en-US"/>
        </w:rPr>
        <w:t xml:space="preserve">Керуюча справами виконкому </w:t>
      </w:r>
    </w:p>
    <w:p>
      <w:pPr>
        <w:pStyle w:val="Normal"/>
        <w:spacing w:before="0" w:after="0"/>
        <w:rPr/>
      </w:pPr>
      <w:r>
        <w:rPr>
          <w:rFonts w:eastAsia="Calibri" w:cs="Times New Roman" w:ascii="Times New Roman" w:hAnsi="Times New Roman"/>
          <w:b/>
          <w:i/>
          <w:sz w:val="24"/>
          <w:szCs w:val="24"/>
          <w:lang w:val="uk-UA" w:eastAsia="en-US"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center" w:pos="4819" w:leader="none"/>
        <w:tab w:val="left" w:pos="6435" w:leader="none"/>
        <w:tab w:val="left" w:pos="6870" w:leader="none"/>
      </w:tabs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ab/>
      <w:tab/>
    </w: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</w:t>
    </w:r>
    <w:r>
      <w:rPr>
        <w:sz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</w:rPr>
      <w:tab/>
    </w:r>
    <w:r>
      <w:rPr>
        <w:rFonts w:eastAsia="Calibri" w:cs="Calibri" w:ascii="Times New Roman" w:hAnsi="Times New Roman"/>
        <w:b/>
        <w:i/>
        <w:sz w:val="24"/>
        <w:szCs w:val="22"/>
        <w:lang w:val="uk-UA" w:eastAsia="en-US"/>
      </w:rPr>
      <w:t>Продовження додатка 187</w:t>
    </w:r>
  </w:p>
  <w:p>
    <w:pPr>
      <w:pStyle w:val="Head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rFonts w:cs="Times New Roman"/>
    </w:rPr>
  </w:style>
  <w:style w:type="character" w:styleId="Style15">
    <w:name w:val="Нижні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0">
    <w:name w:val="rvts0"/>
    <w:qFormat/>
    <w:rPr>
      <w:rFonts w:cs="Times New Roman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ru-RU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za@kr.gov.ua" TargetMode="External"/><Relationship Id="rId3" Type="http://schemas.openxmlformats.org/officeDocument/2006/relationships/hyperlink" Target="mailto:upszn@trnvk.gov.ua" TargetMode="External"/><Relationship Id="rId4" Type="http://schemas.openxmlformats.org/officeDocument/2006/relationships/hyperlink" Target="mailto:trnvk@trnvk.gov.u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25:00Z</dcterms:created>
  <dc:creator>malaniy-no</dc:creator>
  <dc:description/>
  <cp:keywords/>
  <dc:language>en-US</dc:language>
  <cp:lastModifiedBy>Vikonkom</cp:lastModifiedBy>
  <cp:lastPrinted>2026-01-14T14:22:00Z</cp:lastPrinted>
  <dcterms:modified xsi:type="dcterms:W3CDTF">2026-01-14T12:23:00Z</dcterms:modified>
  <cp:revision>44</cp:revision>
  <dc:subject/>
  <dc:title>Додаток </dc:title>
</cp:coreProperties>
</file>